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8.10.2024                                                                                                        № 3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-2024 годы (в редакции от 27.10.2021 г. № 265, от 08.04.2022г. № 91, от 27.10.2022 г. №298, от 09.12.2022 г. № 371, от 15.12.2022 г. № 39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23 г. № 316, от 27.12.2023г. № 418, от 10.04.2024г. № 110)</w:t>
      </w:r>
    </w:p>
    <w:p>
      <w:pPr>
        <w:pStyle w:val="TextBody"/>
        <w:jc w:val="left"/>
        <w:rPr/>
      </w:pPr>
      <w:r>
        <w:rPr/>
      </w:r>
    </w:p>
    <w:p>
      <w:pPr>
        <w:pStyle w:val="21"/>
        <w:ind w:firstLine="708"/>
        <w:rPr/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Cs w:val="28"/>
        </w:rPr>
        <w:t>», в целях уточнения объемов финансирования и перечня мероприятий муниципальной программы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4 годы</w:t>
      </w:r>
      <w:r>
        <w:rPr>
          <w:bCs/>
          <w:sz w:val="28"/>
          <w:szCs w:val="28"/>
        </w:rPr>
        <w:t xml:space="preserve">» (в редакции от 27.10.2021г. № 265, от 08.04.2022г. № 91. от 27.10.2022г. № 298, от 09.12.2022 г. № 371, от 15.12.2022г. № 390, от27.10.2023г. № 316, от 27.12.2023г. № 418, от 10.04.2024г. № 110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длить срок действия муниципальной программы «Пожарная безопасность в Стародеревянковском сельском поселении Каневского района» на 2018-2024 годы</w:t>
      </w:r>
      <w:r>
        <w:rPr>
          <w:bCs/>
          <w:sz w:val="28"/>
          <w:szCs w:val="28"/>
        </w:rPr>
        <w:t xml:space="preserve">» (далее-Программа), утвержденная </w:t>
      </w:r>
      <w:r>
        <w:rPr>
          <w:sz w:val="28"/>
          <w:szCs w:val="28"/>
        </w:rPr>
        <w:t>постановлением администрации Стародеревянковского сельского поселения Каневского района от 29 октября 2020 г. № 298 до 2025 года включительно и изложить текст программы в соответствии с приложением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5 годы» изложить в новой редакции согласно приложения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5 годы изложить в новой редакции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4-10-31T14:47:00Z</cp:lastPrinted>
  <dcterms:modified xsi:type="dcterms:W3CDTF">2024-10-31T11:47:00Z</dcterms:modified>
  <cp:revision>51</cp:revision>
  <dc:subject/>
  <dc:title>                                    Российская Федерация</dc:title>
</cp:coreProperties>
</file>